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30.04.2013 года</w:t>
        <w:tab/>
        <w:t xml:space="preserve">                                                   </w:t>
        <w:tab/>
        <w:t xml:space="preserve">                              №  233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1.2011 года № 22 и о признании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ратившими силу приказов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Нефрология» (для взрослых), утвержденные приказом департамента здравоохранения Костромской области от 25.01.2011 года № 22 «О введении медико-экономических стандартов по клинико-статистическим группам по профилю «Нефрология» (для взрослых) (в редакции от 25.02.2011 года № 78, от 27.12.2011 года № 681, от 27.04.2012 № 277)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Считать утратившими сил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1) приказ департамента здравоохранения Костромской области от 25.02.2011 № 78 «О внесении изменений в приказ департамента здравоохранения Костромской области от 25.01.2011 № 22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) приказ департамента здравоохранения Костромской области от 27.12.2011 № 681 «О внесении изменений в приказ департамента здравоохранения Костромской области от 25.01.2011 № 22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3) приказ департамента здравоохранения Костромской области от 27.04.2012 № 277 «О внесении изменений в приказ департамента здравоохранения Костромской области от 25.01.2011 № 22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3. Рекомендовать территориальному фонду обязательного медицинского страхования Костромской области (Николаев В.Е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4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Контроль  за выполнением настоящего приказа возложить на заместителей директора департамента здравоохранения Костромской области 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6. Настоящий приказ вступает в силу с момента его подписания и распространяет свое действие на правоотношения, возникшие с 1 апреля 2013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 А.В.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3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рган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помощи и </w:t>
      </w:r>
    </w:p>
    <w:p>
      <w:pPr>
        <w:pStyle w:val="Normal"/>
        <w:tabs>
          <w:tab w:val="clear" w:pos="708"/>
          <w:tab w:val="left" w:pos="801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ой работы</w:t>
        <w:tab/>
        <w:t xml:space="preserve">    Н.К.Кошев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3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нефролог департамента здравоохранени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     С.С.Савен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3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21:00Z</dcterms:created>
  <dc:creator>BarNV</dc:creator>
  <dc:description/>
  <cp:keywords/>
  <dc:language>en-US</dc:language>
  <cp:lastModifiedBy>sokolovaev</cp:lastModifiedBy>
  <cp:lastPrinted>2013-04-26T16:22:00Z</cp:lastPrinted>
  <dcterms:modified xsi:type="dcterms:W3CDTF">2013-05-06T06:51:00Z</dcterms:modified>
  <cp:revision>15</cp:revision>
  <dc:subject/>
  <dc:title> </dc:title>
</cp:coreProperties>
</file>